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, 2008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, 2008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>;;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.  If not, see &lt;http://www.gnu.org/licenses/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