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1 Franklin Street, Fifth Floor, Boston, MA 02110-1301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EDT Emulation, first start Emacs and the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>edt-mapper.el    - Create an EDT LK-201 Map File for Keyboard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is set properly before invoking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EDT keypad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PF1 (Gol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PC keypad under GNU/Linux for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old)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>GNU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irection support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emulation package will feel more a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functions.  These are prime candidates to use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1 KP2 KP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INSERT  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File:  edt-user.el   ---  Sample User Customizations for the Enhanced</w:t>
      </w:r>
    </w:p>
    <w:p>
      <w:pPr>
        <w:pStyle w:val="PreformattedText"/>
        <w:bidi w:val="0"/>
        <w:jc w:val="left"/>
        <w:rPr/>
      </w:pPr>
      <w:r>
        <w:rPr/>
        <w:t>;;;                             EDT Keypad Mode Emulation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