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enter&gt;&lt;&lt;bold&gt;&lt;&lt;x-bg-color&gt;&lt;&lt;param&gt;gray&lt;&lt;/param&gt;&lt;&lt;x-color&gt;&lt;&lt;param&gt;blue&lt;&lt;/param&gt;Enri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YSIWYG enriched-text editing environment fo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x-color&gt;&lt;&lt;/x-bg-color&gt;&lt;&lt;/bold&gt;&lt;&lt;/center&gt;&lt;&lt;bold&gt;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This package, along with the &lt;&lt;bold&gt;facemenu&lt;&lt;/bold&gt; package, is the beginning of a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hat you see is what you get") Emacs mode for editing &lt;&lt;italic&gt;enriched text: &lt;&lt;/italic&gt;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es, colors, etc.  Facemenu allows you to add fa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boldface&lt;&lt;/bold&gt;,  &lt;&lt;italic&gt;italics&lt;&lt;/italic&gt;, and &lt;&lt;underline&gt;underlining&lt;&lt;/underline&gt;) your documents, while &lt;&lt;bold&gt;enriched&lt;&lt;/bold&gt;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ocuments with those "text properties" included.  Th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d is called &lt;&lt;italic&gt;text/enriched&lt;&lt;/italic&gt;, and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that your documents are transportable (even through email)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will be able to recreate all of the features of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get as close as possible.  For systems that do not understa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text of the document should still be legible; the reader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annotations specifying face changes and the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&lt;&lt;bold&gt;INSTALLATION and STARTUP &l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The &lt;&lt;fixed&gt;enriched.el&lt;&lt;/fixed&gt; file should be installed somewhere that emacs will find it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ectories on emacs's &lt;&lt;fixed&gt;load-path &lt;&lt;/fixed&gt;variable), and byt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 assumes that you have my &lt;&lt;fixed&gt;facemenu.el&lt;&lt;/fixed&gt; (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emacs).  You may also find it useful to have Jim Thomp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ixed&gt;ps-print.el&lt;&lt;/fixed&gt;, which will allow you to print out buffers including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 it is not currently able to deal with merged face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ised soon.)  These two files should also be installed into you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byte-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code into your .emacs file to automatically load enri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&lt;&lt;fixed&gt;(autoload 'enriched-mode "enriched" nil t)&lt;&lt;/fixed&gt;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Enriched &lt;&lt;/bold&gt;puts an identifying header into files it writes, which allow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emacs-generated &lt;&lt;italic&gt;text/enriched&lt;&lt;/italic&gt; file and put itself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get a file from some other source, however, such 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you may have to enter enriched-mod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&lt;&lt;fixed&gt;M-x enriched-mode&lt;&lt;/fixed&gt;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sked a couple of questions at this poi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talic&gt;Does the buffer need to be translated now?&lt;&lt;/italic&gt;  If the buffer contains &lt;&lt;italic&gt;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talic&gt;data which needs to be translated into a readable document with font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"yes".  If you are putting a new document into text/enric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then say "n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talic&gt;Reformat for current display width?&lt;&lt;/italic&gt;  If emacs knows that the documen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splay width that is currently in effect, it will tru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at are in the file, which saves some time.  If it was sa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dth, or emacs doesn't know what width it was saved at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it should reformat.  Actually it does not ask by default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head and fills.  But if you want it to ask, you ca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fixed&gt;enriched-fill-after-visiting&lt;&lt;/fixed&gt; to &lt;&lt;fixed&gt;'ask&lt;&lt;/fixed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other modes such as mail and news may recogniz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ched text, and automatically call on &lt;&lt;bold&gt;enriched&lt;&lt;/bold&gt; to display them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&lt;&lt;bold&gt;WHAT IS ENCODED&l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Aside from the text itself, various properties are saved.  More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, so that you will be able to save and read just about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n emacs frame.  Following is the list of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nderstood; each is cover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Faces:&lt;&lt;/bold&gt; default, &lt;&lt;bold&gt;bold&lt;&lt;/bold&gt;, &lt;&lt;italic&gt;italic&lt;&lt;/italic&gt;, &lt;&lt;underline&gt;underline&lt;&lt;/underline&gt;, &lt;&lt;fixed&gt;fixed&lt;&lt;/fixed&gt;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Colors:&lt;&lt;/bold&gt; &lt;&lt;x-color&gt;&lt;&lt;param&gt;red&lt;&lt;/param&gt;&lt;&lt;x-bg-color&gt;&lt;&lt;param&gt;DarkSlateGray&lt;&lt;/param&gt;any&lt;&lt;/x-bg-color&gt;&lt;&lt;/x-color&gt;&lt;&lt;x-bg-color&gt;&lt;&lt;param&gt;DarkSlateGray&lt;&lt;/param&gt;&lt;&lt;x-color&gt;&lt;&lt;param&gt;orange&lt;&lt;/param&gt;thing&lt;&lt;/x-color&gt; &lt;&lt;x-color&gt;&lt;&lt;param&gt;yellow&lt;&lt;/param&gt;your&lt;&lt;/x-color&gt;&lt;&lt;x-color&gt;&lt;&lt;param&gt;green&lt;&lt;/param&gt; screen&lt;&lt;/x-color&gt;&lt;&lt;x-color&gt;&lt;&lt;param&gt;blue&lt;&lt;/param&gt; &lt;&lt;/x-color&gt;&lt;&lt;x-color&gt;&lt;&lt;param&gt;light blue&lt;&lt;/param&gt;can&lt;&lt;/x-color&gt;&lt;&lt;x-color&gt;&lt;&lt;param&gt;violet&lt;&lt;/param&gt; display... &lt;&lt;/x-color&gt;&l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Newlines:&lt;&lt;/bold&gt; &lt;&lt;indent&gt;Which ones are real ("hard") newlines, and which can be chang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to the ma&lt;&lt;/indent&gt;rgi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Margins:&lt;&lt;/bold&gt; can be indented on the left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Justification &lt;&lt;/bold&gt;&lt;&lt;indent&gt;(whether lines should be flush with the left margin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, fully justified, centered, or left alo&lt;&lt;/indent&gt;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Excerpts: "&lt;&lt;/bold&gt;&lt;&lt;excerpt&gt;For quoted material." &l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Read-only&lt;&lt;/bold&gt;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&lt;&lt;bold&gt;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The easiest way to add a face to a region is to use the &lt;&lt;bold&gt;facemenu &lt;&lt;/bold&gt;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enu obtained by clicking the right mouse button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  For example, to make a word boldface, you could select the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, then hold C-mouse-3 and select &lt;&lt;italic&gt;Bold&lt;&lt;/italic&gt; from the &lt;&lt;italic&gt;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talic&gt;&lt;&lt;/indent&gt;sub-menu&lt;&lt;indent&gt;.  Selecting a face from the menu when the region is not active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e to whatever you typ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&lt;&lt;bold&gt;NEWLINES and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&lt;&lt;italic&gt;Text/enriched&lt;&lt;/italic&gt; format distinguishes between &lt;&lt;underline&gt;hard&lt;&lt;/underline&gt; newlines and &lt;&lt;underline&gt;soft &lt;&lt;/underline&gt;newlines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re used to separate paragraphs, or items in a list, or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break no matter what the margins are.  Soft newline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order to fit text between the margins.  Auto-fill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's fill functions insert soft newlines as necessary, bu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re only inserted by direct request, such as using the return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fixed&gt;C-o (open-line)&lt;&lt;/fixed&gt;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&lt;&lt;bold&gt;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Indentation of regions of the document can be flexibly controlled.  The 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&lt;&lt;italic&gt;Indent&lt;&lt;/italic&gt; item, which indents the region by the width of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&lt;&lt;italic&gt;UnIndent &lt;&lt;/italic&gt;item which removes 4 character-widths of indentatio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graphs in this file are singly indented relative to the heading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 addition, you can indent and unindent the &lt;&lt;italic&gt;right &lt;&lt;/italic&gt;margin th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italic&gt;IndentRight&lt;&lt;/italic&gt; and &lt;&lt;italic&gt;UnindentRight &lt;&lt;/italic&gt;menu items.  The indentation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peatedly to get further levels of indentation.  There are also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et the left and right margin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diting commands in enriched-mode have been modified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per indentation, but if it gets messed up, you can use &lt;&lt;fixed&gt;C-q&lt;&lt;/fixe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current paragraph.  This may be necessary,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or pasting text into the buffer.  Eventually all commands shoul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&lt;&lt;flushleft&gt;&lt;&lt;indentright&gt;&lt;&lt;indentright&gt;&lt;&lt;indentright&gt;&lt;&lt;inden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right&gt;Not &lt;&lt;indent&gt;only whole paragraphs can be indented, but in fact an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have hanging-indents on paragrap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 it was accomplished by selecting the reg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word of the paragraph and go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and indenting that.  &lt;&lt;/indent&gt;&lt;&lt;/indentright&gt;&lt;&lt;/indentright&gt;&lt;&lt;/indentright&gt;&lt;&lt;indent&gt;Also notice that this paragrap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on the right until the beginning of this sentence, when it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w&lt;&lt;/indent&gt;i&lt;&lt;/flushleft&gt;&lt;&lt;/indent&gt;&lt;&lt;flushleft&gt;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JUSTIFICATION&l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&lt;&lt;/bold&gt;&lt;&lt;/flushleft&gt;&lt;&lt;indent&gt;&lt;&lt;nofill&gt;Several styles of justification are possible, the simplest being &lt;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, for instance,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with one sentence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Enriched &lt;&lt;/bold&gt;will not change that, no matter what size display it is show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hard/soft newline distinction in unfill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&lt;italic&gt;FlushLeft.  &lt;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nofill&gt;&lt;&lt;italic&gt;&lt;&lt;flushright&gt;FlushRight&lt;&lt;/flushright&gt;&lt;&lt;/italic&gt;&lt;&lt;flushright&gt;, as you may have guessed, makes each line flush with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, but by no means necessarily, used for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is Flush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flushright&gt;&lt;&lt;italic&gt;&lt;&lt;flushboth&gt;FlushBoth &lt;&lt;/flushboth&gt;&lt;&lt;/italic&gt;&lt;&lt;flushboth&gt;regions, which are sometimes called "fully justified" (or,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justified") are aligned evenly on both edges, so that the text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mooth appearance as in a book or newspaper article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ok as nice with a fixed-width font as it d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-spaced printed document; the extra spaces that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n make it hard to read. &lt;&lt;indentright&gt;&lt;&lt;indentright&gt;&lt;&lt;indentright&gt;&lt;&lt;indentrigh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&lt;&lt;indent&gt;&lt;&lt;indent&gt;&lt;&lt;indent&gt;The narrower the column, the uglier &lt;&lt;italic&gt;Flush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talic&gt;text will be.  If you think &lt;&lt;italic&gt;flushboth &lt;&lt;/italic&gt;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etty, thoug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ixed&gt;enriched-default-justification &lt;&lt;/fixed&gt;to &lt;&lt;fixed&gt;'both &lt;&lt;/fixed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everything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&lt;&lt;/indent&gt;&lt;&lt;/indent&gt;&lt;&lt;/indent&gt;&lt;&lt;/indentright&gt;&lt;&lt;/indentright&gt;&lt;&lt;/indentright&gt;&lt;&lt;/indentright&gt;&lt;&lt;/flushboth&gt;&lt;&lt;bold&gt;&lt;&lt;center&gt;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center&gt;&lt;&lt;/bold&gt;&lt;&lt;center&gt;You can probably guess what &lt;&lt;italic&gt;center &lt;&lt;/italic&gt;justifica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enter-paragraph key, M-S, can be used to turn on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riched-mode.  M-j also brings up a justific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center&gt;&lt;&lt;flushboth&gt;Note that justification can only be changed for complete paragraphs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region must start and end at hard newlines).  The menu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ification" menu will all operate on the current paragraph, or, i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, on all paragraphs which are inside or overlapping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flushboth&gt;&lt;&lt;/indent&gt;&lt;&lt;bold&gt;EXCERPTS&l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xcerpt&gt;&lt;&lt;indent&gt;This is an example of an excerpt.  You can use them for quoted par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email messages and the like.  Currently it just displays a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some &lt;&lt;bold&gt;other&lt;&lt;/bold&gt; style is in effect), but this can be chan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nderline&gt;Customization&lt;&lt;/underline&gt; below). &lt;&lt;/indent&gt;&l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DEBUGGING&l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The function &lt;&lt;fixed&gt;enriched-show-codes&lt;&lt;/fixed&gt; can be helpful in figuring out what is go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seem to be working.  The function can highlight (with a blue 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various items of interest.  &lt;&lt;/indent&gt;Type &lt;&lt;fixed&gt;C&lt;&lt;indent&gt;-c C-s&lt;&lt;/indent&gt;&lt;&lt;/fixed&gt;&lt;&lt;indent&gt;, then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&lt;&lt;bold&gt;indent:&lt;&lt;indent&gt; &lt;&lt;/indent&gt;&lt;&lt;/bold&gt;&lt;&lt;indent&gt;Highlight the indentation at the beginning of each line.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margin: &lt;&lt;/bold&gt;Highlight regions that ar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bold&gt;newline: &lt;&lt;/bold&gt;Highlight hard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none: &lt;&lt;/bold&gt;Turn off all highlighting. &lt;&lt;bold&gt;&lt;&lt;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excerpt&gt;&lt;&lt;/bold&gt;&lt;&lt;/indent&gt;&lt;&lt;/indent&gt;&l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-&lt;&lt;indent&gt; Set the default faces to things you like.  The faces named &lt;&lt;fixed&gt;fixed &lt;&lt;/fixed&gt;and &lt;&lt;excerpt&gt;exce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excerpt&gt;especially, can be set to your liking.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indent&gt;User-preference variables: &lt;&lt;fixed&gt;enriched-default-right-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default-justification, enriched-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auto-save-interval&lt;&lt;/fixed&gt;&lt;&lt;bold&gt;, &lt;&lt;/bold&gt;and &lt;&lt;fixed&gt;enriched-fill-after-visiting &lt;&lt;/fixed&gt;(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&lt;&lt;bold&gt;.  &lt;&lt;/bold&gt;See their documentation for</w:t>
        <w:tab/>
        <w:t xml:space="preserve">det&lt;&lt;/indent&gt;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indent&gt;You can add annotations for your own text properties by making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ixed&gt;enriched-annotation-alist&lt;&lt;/fixed&gt;.  Note that the standard requires you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starting&lt;&lt;italic&gt; "x-" &lt;&lt;/italic&gt;(as in &lt;&lt;italic&gt;"x-read-only"&lt;&lt;/italic&gt;).  Please send 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at 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- &lt;&lt;indent&gt;My eventual hope is that people will use the basic code in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ore of the various file formats that are in common u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understand them all and be able to edit them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f you are interested in taking on the project of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let me know.  The code attempts to be as general as possible;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formats can be defined just by setting up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o save and how to represent them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&lt;&lt;/indent&gt;&l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&lt;&lt;italic&gt;[Feel free to work on these and send me the results!] &lt;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more tolerant of malform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+ Create&lt;&lt;indent&gt; an aggressive auto-fill function that will keep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illed all the time, without slowing down editing too much.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efill after y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&lt;indent&gt;Make deleting a newline also delete the indentation following it.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ever let point enter indentation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&lt;indent&gt; Optional never-let-things-get-unfilled (ok for fast terminals).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- Do the right thing for insert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and re-fill when window changes widths (optionally).  - Nic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face w/ GNUS, VM, R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documentation, make INFO aware of text/enrich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indent&gt; Have another set of alists for reading and writing RTF, etc (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t only on the alists, of course, but also on the code fo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&lt;&lt;/indent&gt;&l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bold&gt;&lt;&lt;indent&gt;The MIME standard is defined in internet RFC 1521; text/enriched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563.  Details on obtaining these documents via FTP or email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mail message to &lt;&lt;fixed&gt;rfc-info@isi.edu&lt;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 &lt;&lt;fixed&gt;help: ways_to_get_rfcs &lt;&lt;/fixed&gt; &l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nd documentation is under development. 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&gt;&lt;&lt;fixed&gt;/anonymous@cs.rochester.edu:pub/boris/enriched.shar&l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indent&gt;It is helpful to make sure you have the newest version before reporting a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indent&gt;Please send any a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ld&gt;&lt;&lt;x-color&gt;&lt;&lt;param&gt;blue&lt;&lt;/param&gt;Boris Goldowsky &lt;&lt;/x-color&gt;&lt;&lt;/bold&gt;&lt;&lt;fixed&gt;&lt;&lt;&lt;&lt;boris@cs.rochester.edu&gt;&lt;&lt;/fixed&gt;&lt;&lt;x-color&gt;&lt;&lt;param&gt;blue&lt;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/x-color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