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, 1999, 2000, 2001, 2002, 2003, 2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5, 2006, 2007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evin.Gallagher@boei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evin.Gallagher@boei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eneral Public License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either version 2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; see the file COPYING. 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1 Franklin Street, Fifth Floor, Boston, MA 02110-130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sion 4.0 of the EDT Emulation for Emacs 19 and above.</w:t>
      </w:r>
    </w:p>
    <w:p>
      <w:pPr>
        <w:pStyle w:val="PreformattedText"/>
        <w:bidi w:val="0"/>
        <w:jc w:val="left"/>
        <w:rPr/>
      </w:pPr>
      <w:r>
        <w:rPr/>
        <w:t>It comes with special functions which replicate nearly all of EDT's</w:t>
      </w:r>
    </w:p>
    <w:p>
      <w:pPr>
        <w:pStyle w:val="PreformattedText"/>
        <w:bidi w:val="0"/>
        <w:jc w:val="left"/>
        <w:rPr/>
      </w:pPr>
      <w:r>
        <w:rPr/>
        <w:t>keypad mode behavior.  It sets up default keypad and function key</w:t>
      </w:r>
    </w:p>
    <w:p>
      <w:pPr>
        <w:pStyle w:val="PreformattedText"/>
        <w:bidi w:val="0"/>
        <w:jc w:val="left"/>
        <w:rPr/>
      </w:pPr>
      <w:r>
        <w:rPr/>
        <w:t>bindings which closely match those found in EDT.  Support is</w:t>
      </w:r>
    </w:p>
    <w:p>
      <w:pPr>
        <w:pStyle w:val="PreformattedText"/>
        <w:bidi w:val="0"/>
        <w:jc w:val="left"/>
        <w:rPr/>
      </w:pPr>
      <w:r>
        <w:rPr/>
        <w:t>provided so that users may reconfigure most keypad and function key</w:t>
      </w:r>
    </w:p>
    <w:p>
      <w:pPr>
        <w:pStyle w:val="PreformattedText"/>
        <w:bidi w:val="0"/>
        <w:jc w:val="left"/>
        <w:rPr/>
      </w:pPr>
      <w:r>
        <w:rPr/>
        <w:t>bindings to 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Version 4.0 contains several enhancements.  See the</w:t>
      </w:r>
    </w:p>
    <w:p>
      <w:pPr>
        <w:pStyle w:val="PreformattedText"/>
        <w:bidi w:val="0"/>
        <w:jc w:val="left"/>
        <w:rPr/>
      </w:pPr>
      <w:r>
        <w:rPr/>
        <w:t>Enhancements section below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EDT Emulation, first start Emacs and 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edt-emulation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emulation.  After initialization is complete, the</w:t>
      </w:r>
    </w:p>
    <w:p>
      <w:pPr>
        <w:pStyle w:val="PreformattedText"/>
        <w:bidi w:val="0"/>
        <w:jc w:val="left"/>
        <w:rPr/>
      </w:pPr>
      <w:r>
        <w:rPr/>
        <w:t>following message will appear below the status line informing you</w:t>
      </w:r>
    </w:p>
    <w:p>
      <w:pPr>
        <w:pStyle w:val="PreformattedText"/>
        <w:bidi w:val="0"/>
        <w:jc w:val="left"/>
        <w:rPr/>
      </w:pPr>
      <w:r>
        <w:rPr/>
        <w:t>that the emulation has been enabled: "Default EDT keymap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the EDT Emulation start up automatically, each time</w:t>
      </w:r>
    </w:p>
    <w:p>
      <w:pPr>
        <w:pStyle w:val="PreformattedText"/>
        <w:bidi w:val="0"/>
        <w:jc w:val="left"/>
        <w:rPr/>
      </w:pPr>
      <w:r>
        <w:rPr/>
        <w:t>you initiate a GNU Emacs session, by adding the following line to</w:t>
      </w:r>
    </w:p>
    <w:p>
      <w:pPr>
        <w:pStyle w:val="PreformattedText"/>
        <w:bidi w:val="0"/>
        <w:jc w:val="left"/>
        <w:rPr/>
      </w:pPr>
      <w:r>
        <w:rPr/>
        <w:t>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e sure to read the rest of this file.  It contain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information on how the EDT Emulation behaves 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stomize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- User Instructions and Sample Customization File</w:t>
      </w:r>
    </w:p>
    <w:p>
      <w:pPr>
        <w:pStyle w:val="PreformattedText"/>
        <w:bidi w:val="0"/>
        <w:jc w:val="left"/>
        <w:rPr/>
      </w:pPr>
      <w:r>
        <w:rPr/>
        <w:t>edt.el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- Built-in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- Built-in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pc.el        - Built-in support for PC 101 Keyboards under MS-DOS</w:t>
      </w:r>
    </w:p>
    <w:p>
      <w:pPr>
        <w:pStyle w:val="PreformattedText"/>
        <w:bidi w:val="0"/>
        <w:jc w:val="left"/>
        <w:rPr/>
      </w:pPr>
      <w:r>
        <w:rPr/>
        <w:t>edt-mapper.el    - Create an EDT LK-201 Map File for Keyboard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t-i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contains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croll margins at the top and bottom of the window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(The design was copied from tpu-extras.el.)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is feature is enabled with the top margin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of the window and the bottom margin set to 15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set-scroll-margins in your .emacs file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p margin to 20% of the window and the bottom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% of the window.  To disable this feature, s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to 0%.  You can also invoke edt-set-scroll-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while EDT Emulation is activ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other way to set the scroll margins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customization feature (not available in Emacs 19)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variables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macs `customize' command.  First select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nd then select the Emulations group.  Finally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t group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SUBS command is now supported and bound to GOLD-E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(This design was copied from tpu-edt.el.)  Not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EDT Emulation, GOLD-Enter wa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acs function `query-replace'.  The bin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query-replace' has been moved to GOLD-/.  If you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`query-replace' to GOLD-Enter, then use an ED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file, edt-user.el, to do this.  See edt-us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DT Emulation now also works in XEmac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of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access a workstation using an X Server, obser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generated by edt-mapper.el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ame of the X Server vendor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for those who have access to their Unix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re than one type of X Server.  Since differen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typically require different EDT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, edt-mapper.el will now gener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itialization files and save them with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n, the correct initialization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X server in use is loaded correct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lso, edt-mapper.el is now capable of binding an ASCII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providing the ASCII key sequence prefix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Emacs to be a prefix.  As a result of provi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some terminal/keyboard/window system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n't have a complete set of sensibl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s built into Emacs in `function-key-map',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use with EDT Emulation.  (Note: In a few 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this does not work properly.  In particula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work if a subset of the leading ASCII charact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 are recognized by Emacs as having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.  For example, if the keypad 7 (KP-7) key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\"&lt;ESC&gt;Ow\" and \"&lt;ESC&gt;O\" is already bou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pressing KP-7 when told to do so by edt-mapper.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edt-mapper.el incorrectly mapping \"&lt;ESC&gt;O\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-7 and \"w\" to KP-8.  If something like this happ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it is probably a bug in the support for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macs OR a bug in the Unix termcap/terminfo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OR a bug in the terminal emulation softw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edt-quit function (bound to GOLD-q by default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o warn the user when file-relate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exist.  It now cautions the user tha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will be lost if the user quits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 ED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that it easy and comfortable to use GNU Emac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learning cur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EDT bindings, without having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 and higher.  (GNU Emacs 18 and below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er supported.)  XEmacs 19, and above,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upports highlighting of marked text within the EDT emul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latforms on which Emacs supports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interactively for most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when the 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a Window System are supported via the edt-mapper function.</w:t>
      </w:r>
    </w:p>
    <w:p>
      <w:pPr>
        <w:pStyle w:val="PreformattedText"/>
        <w:bidi w:val="0"/>
        <w:jc w:val="left"/>
        <w:rPr/>
      </w:pPr>
      <w:r>
        <w:rPr/>
        <w:t>The first time you invoke the emulation under a window system, the edt-mapper</w:t>
      </w:r>
    </w:p>
    <w:p>
      <w:pPr>
        <w:pStyle w:val="PreformattedText"/>
        <w:bidi w:val="0"/>
        <w:jc w:val="left"/>
        <w:rPr/>
      </w:pPr>
      <w:r>
        <w:rPr/>
        <w:t>function is run automatically and the user is prompted to identify which keys</w:t>
      </w:r>
    </w:p>
    <w:p>
      <w:pPr>
        <w:pStyle w:val="PreformattedText"/>
        <w:bidi w:val="0"/>
        <w:jc w:val="left"/>
        <w:rPr/>
      </w:pPr>
      <w:r>
        <w:rPr/>
        <w:t>the emulation is to use for the standard keypad and function keys EDT expects</w:t>
      </w:r>
    </w:p>
    <w:p>
      <w:pPr>
        <w:pStyle w:val="PreformattedText"/>
        <w:bidi w:val="0"/>
        <w:jc w:val="left"/>
        <w:rPr/>
      </w:pPr>
      <w:r>
        <w:rPr/>
        <w:t>(e.g., PF1, PF2, KP0, KP1, F1, F2, etc.).  This configuration is saved to disk</w:t>
      </w:r>
    </w:p>
    <w:p>
      <w:pPr>
        <w:pStyle w:val="PreformattedText"/>
        <w:bidi w:val="0"/>
        <w:jc w:val="left"/>
        <w:rPr/>
      </w:pPr>
      <w:r>
        <w:rPr/>
        <w:t>read each time the emula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built-in</w:t>
      </w:r>
    </w:p>
    <w:p>
      <w:pPr>
        <w:pStyle w:val="PreformattedText"/>
        <w:bidi w:val="0"/>
        <w:jc w:val="left"/>
        <w:rPr/>
      </w:pPr>
      <w:r>
        <w:rPr/>
        <w:t>support for the following terminals/keyboards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DEC VT-100 series and higher.  This includes well behaved VT clon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s.  If you are using a VT series terminal, be sure that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is set properly before invoking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(See the</w:t>
      </w:r>
    </w:p>
    <w:p>
      <w:pPr>
        <w:pStyle w:val="PreformattedText"/>
        <w:bidi w:val="0"/>
        <w:jc w:val="left"/>
        <w:rPr/>
      </w:pPr>
      <w:r>
        <w:rPr/>
        <w:t>sample edt-user.el file below.  Look at the binding to GOLD Z.)  It is also</w:t>
      </w:r>
    </w:p>
    <w:p>
      <w:pPr>
        <w:pStyle w:val="PreformattedText"/>
        <w:bidi w:val="0"/>
        <w:jc w:val="left"/>
        <w:rPr/>
      </w:pPr>
      <w:r>
        <w:rPr/>
        <w:t>easy to turn off the emulation (via the command edt-emulation-off).  Doing so</w:t>
      </w:r>
    </w:p>
    <w:p>
      <w:pPr>
        <w:pStyle w:val="PreformattedText"/>
        <w:bidi w:val="0"/>
        <w:jc w:val="left"/>
        <w:rPr/>
      </w:pPr>
      <w:r>
        <w:rPr/>
        <w:t>completely restores the original key bindings in effect just prior to invoking</w:t>
      </w:r>
    </w:p>
    <w:p>
      <w:pPr>
        <w:pStyle w:val="PreformattedText"/>
        <w:bidi w:val="0"/>
        <w:jc w:val="left"/>
        <w:rPr/>
      </w:pPr>
      <w:r>
        <w:rPr/>
        <w:t>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binds keys to ASCII control characters and so does the real EDT.  Where</w:t>
      </w:r>
    </w:p>
    <w:p>
      <w:pPr>
        <w:pStyle w:val="PreformattedText"/>
        <w:bidi w:val="0"/>
        <w:jc w:val="left"/>
        <w:rPr/>
      </w:pPr>
      <w:r>
        <w:rPr/>
        <w:t>EDT key bindings and GNU Emacs key bindings conflict, the default GNU Emacs key</w:t>
      </w:r>
    </w:p>
    <w:p>
      <w:pPr>
        <w:pStyle w:val="PreformattedText"/>
        <w:bidi w:val="0"/>
        <w:jc w:val="left"/>
        <w:rPr/>
      </w:pPr>
      <w:r>
        <w:rPr/>
        <w:t>bindings are retained by the EDT emulation by default.  If you are a diehard</w:t>
      </w:r>
    </w:p>
    <w:p>
      <w:pPr>
        <w:pStyle w:val="PreformattedText"/>
        <w:bidi w:val="0"/>
        <w:jc w:val="left"/>
        <w:rPr/>
      </w:pPr>
      <w:r>
        <w:rPr/>
        <w:t>EDT user you may not like this.  The CUSTOMIZING section explains how to change</w:t>
      </w:r>
    </w:p>
    <w:p>
      <w:pPr>
        <w:pStyle w:val="PreformattedText"/>
        <w:bidi w:val="0"/>
        <w:jc w:val="left"/>
        <w:rPr/>
      </w:pPr>
      <w:r>
        <w:rPr/>
        <w:t>this so that the EDT bindings to ASCII control characters override the default</w:t>
      </w:r>
    </w:p>
    <w:p>
      <w:pPr>
        <w:pStyle w:val="PreformattedText"/>
        <w:bidi w:val="0"/>
        <w:jc w:val="left"/>
        <w:rPr/>
      </w:pPr>
      <w:r>
        <w:rPr/>
        <w:t>Emacs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t is difficult to emulate the full EDT keypad and still ret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ow keys on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and other more recent Sun keyboards, however, d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s.  This makes them candidates for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EDT keypad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configuration of the version of X install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may find the default X keynames for the keypad key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Emacs to interpret some or all the keypad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umeric keys, Home, PgUP, etc.  Both Sun and HP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guilty of making bizarre keysym assignments to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X Windows command, xmodmap, can be used to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Here's a sample .xmodmaprc file which corrects this probl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n workstation configuration using an older SunOS releas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un Type 5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dt-mapper.el does not recognize your keypad keys as unique key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modmap -p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listing of the actual key codes and the keysyms mapped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generate you own custom .xmodmaprc similar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feed .xmodmaprc to the xmodmap command and all the Sun Type 5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now be configurable for the emulation of an LK-201 keypad (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 key).  In this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X Windows name of the keypad NumLock key to b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as the F24 key.  Doing so permits it to be configured to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F1 (Gol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 effect of this change is that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Basically, you need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 from being assigned as a modifier, assign it to the ke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, and then add it back as a modifier.  (See the "Gener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ing NumLock for the PF1 Key on a Unix System" section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 MS-Ker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old.com.  This was once distributed in a file called gold22.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with the source code as well as a loadable binary imag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pc.el in the Emacs lisp/emulation directory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GNU/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varies from distrib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release to release of GNU/Linux.  If your system fai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keypad keys as distinct keys, change the NumLock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it on or off, as the case may be, then try again.  If thi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your problem, you may have to modify the X keysym mapp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distribution on an Intel PC, the following .xmodmaprc set th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fter feeding the file to the xmodmap command,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pad key will be configurable for the emulation of the P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keypad can now emulate an LK-201 keypad (less the comma key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board supplied with DEC terminals VT-200 and abo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modmaprc file switches the role of the F12 and NumLock keys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RedHat GNU/Linux 5.2.  Other versions of GNU/Linux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different keycodes.  (See the "General Notes on Using Num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F1 Key on a Unix System" section below for further help on how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member, it may be necessary to have NumLock in one position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 (OFF) for the PC keypad to emulate the LK-201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Notes on Using NumLock for the PF1 Key on a Unix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physical NumLock key available for use in the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requires some modification to the default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Since the keycode assignments vary from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some investigation is needed to see how to do th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look at the output generated by xmodmap invok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pm" switch.  examined.  For example, on RedHat GNU/Linux 5.2 on a PC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ollowing output when running 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modmap -pm"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map:  up to 2 keys per modifier, (keycodes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Shift_L (0x32),  Shift_R (0x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   Caps_Lock (0x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Control_L (0x25),  Control_R (0x6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        Alt_L (0x40),  Alt_R (0x7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2        Num_Lock (0x4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5        Scroll_Lock (0x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_Lock is assigned to the modifier mod2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ides Num_Lock from being seen by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"xmodmap -pke"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77 = Num_Lock Pointer_Enable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96 = F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RedHat GNU/Linux 5.2 on a PC, Num_Lock generates key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.  The following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lear the assignment of Num_Lock to mod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wap the keycodes assigned to F12 and Num_Lo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ssign Num_Lock back to mo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xmodmaprc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fter executing "xmodmap .xmodmaprc", a press of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key looks like a Num_Lock keypress to X.  Also, a p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NumLock key looks like a press of the F12 key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dt-mapper.el will see "f12" when the physical Num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allowing the NumLock key to be used as the EDT P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old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>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using the real EDT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keys in sequence, GOLD 5 KP1, will move the curs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ion 5 words.  This does NOT work in Ema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 and neither involv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 key.  First, repeat counts can be entered in Emac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in the current direction 10 words.  Second, Emacs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and called universal-argument that can be used to d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.  Normally, in Emacs has this bound to C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Emacs will display its own command prompt "M-x".  This stan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 Meta-x, where Meta is a special shift key.  The Alt key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behave as a Meta key.  So, you can also invoke this promp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Meta-x.  Typing the sequence "ESC x" will also invok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ed text is highlighted ONLY on systems where Emacs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Just like in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(the direction keys) do terminate input for the FIND command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So, if a fellow worker comes over to your terminal to help yo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, for example, and is completely confused by your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bindings, just enter the command, edt-emulation-off, at the M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nd the original Emacs bindings will be restored.  To resume the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just enter edt-emulatio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  Or, you can used the Emacs customiz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, REPLACE, and SUBS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emulation package will feel more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functions.  These are prime candidates to use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EDT scroll margins are supported, but are disabled by default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section below for instructions on how to enable th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1 KP2 K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INSERT  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custom bindings:</w:t>
      </w:r>
    </w:p>
    <w:p>
      <w:pPr>
        <w:pStyle w:val="PreformattedText"/>
        <w:bidi w:val="0"/>
        <w:jc w:val="left"/>
        <w:rPr/>
      </w:pPr>
      <w:r>
        <w:rPr/>
        <w:t>edt-bin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 defined</w:t>
      </w:r>
    </w:p>
    <w:p>
      <w:pPr>
        <w:pStyle w:val="PreformattedText"/>
        <w:bidi w:val="0"/>
        <w:jc w:val="left"/>
        <w:rPr/>
      </w:pPr>
      <w:r>
        <w:rPr/>
        <w:t>in a terminal specific file (see edt-vt100.el for example).  It is used to bind</w:t>
      </w:r>
    </w:p>
    <w:p>
      <w:pPr>
        <w:pStyle w:val="PreformattedText"/>
        <w:bidi w:val="0"/>
        <w:jc w:val="left"/>
        <w:rPr/>
      </w:pPr>
      <w:r>
        <w:rPr/>
        <w:t>emacs commands to LK-201 function keys, to keypad keys, and to gold sequences</w:t>
      </w:r>
    </w:p>
    <w:p>
      <w:pPr>
        <w:pStyle w:val="PreformattedText"/>
        <w:bidi w:val="0"/>
        <w:jc w:val="left"/>
        <w:rPr/>
      </w:pPr>
      <w:r>
        <w:rPr/>
        <w:t>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CROLL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margins at the top and bottom of the window are now supported.  (The</w:t>
      </w:r>
    </w:p>
    <w:p>
      <w:pPr>
        <w:pStyle w:val="PreformattedText"/>
        <w:bidi w:val="0"/>
        <w:jc w:val="left"/>
        <w:rPr/>
      </w:pPr>
      <w:r>
        <w:rPr/>
        <w:t>design was copied from tpu-extras.el.)  By default, this feature is enabled</w:t>
      </w:r>
    </w:p>
    <w:p>
      <w:pPr>
        <w:pStyle w:val="PreformattedText"/>
        <w:bidi w:val="0"/>
        <w:jc w:val="left"/>
        <w:rPr/>
      </w:pPr>
      <w:r>
        <w:rPr/>
        <w:t>with the top margin set to 10% of the window and the bottom margin set to 15%</w:t>
      </w:r>
    </w:p>
    <w:p>
      <w:pPr>
        <w:pStyle w:val="PreformattedText"/>
        <w:bidi w:val="0"/>
        <w:jc w:val="left"/>
        <w:rPr/>
      </w:pPr>
      <w:r>
        <w:rPr/>
        <w:t>of the 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>edt-set-scroll-margins in your .emacs file.  For example,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top margin to 20% of the window and the bottom margin to 25% of the</w:t>
      </w:r>
    </w:p>
    <w:p>
      <w:pPr>
        <w:pStyle w:val="PreformattedText"/>
        <w:bidi w:val="0"/>
        <w:jc w:val="left"/>
        <w:rPr/>
      </w:pPr>
      <w:r>
        <w:rPr/>
        <w:t>window.  To disable this feature, set each margin to 0%.  You can also invoke</w:t>
      </w:r>
    </w:p>
    <w:p>
      <w:pPr>
        <w:pStyle w:val="PreformattedText"/>
        <w:bidi w:val="0"/>
        <w:jc w:val="left"/>
        <w:rPr/>
      </w:pPr>
      <w:r>
        <w:rPr/>
        <w:t>edt-set-scroll-margins interactively while EDT Emulation is active to change</w:t>
      </w:r>
    </w:p>
    <w:p>
      <w:pPr>
        <w:pStyle w:val="PreformattedText"/>
        <w:bidi w:val="0"/>
        <w:jc w:val="left"/>
        <w:rPr/>
      </w:pPr>
      <w:r>
        <w:rPr/>
        <w:t>the 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other way to set the scroll margins is to use the Emacs customization</w:t>
      </w:r>
    </w:p>
    <w:p>
      <w:pPr>
        <w:pStyle w:val="PreformattedText"/>
        <w:bidi w:val="0"/>
        <w:jc w:val="left"/>
        <w:rPr/>
      </w:pPr>
      <w:r>
        <w:rPr/>
        <w:t>feature (not available in Emacs 19) to set the following two variables</w:t>
      </w:r>
    </w:p>
    <w:p>
      <w:pPr>
        <w:pStyle w:val="PreformattedText"/>
        <w:bidi w:val="0"/>
        <w:jc w:val="left"/>
        <w:rPr/>
      </w:pPr>
      <w:r>
        <w:rPr/>
        <w:t>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macs `customize' command.  First select the Editing group and then</w:t>
      </w:r>
    </w:p>
    <w:p>
      <w:pPr>
        <w:pStyle w:val="PreformattedText"/>
        <w:bidi w:val="0"/>
        <w:jc w:val="left"/>
        <w:rPr/>
      </w:pPr>
      <w:r>
        <w:rPr/>
        <w:t>select the Emulations group.  Finally, select the Edt group and follow the</w:t>
      </w:r>
    </w:p>
    <w:p>
      <w:pPr>
        <w:pStyle w:val="PreformattedText"/>
        <w:bidi w:val="0"/>
        <w:jc w:val="left"/>
        <w:rPr/>
      </w:pP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>G-HELP: Emacs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File:  edt-user.el   ---  Sample User Customizations for the Enhanced</w:t>
      </w:r>
    </w:p>
    <w:p>
      <w:pPr>
        <w:pStyle w:val="PreformattedText"/>
        <w:bidi w:val="0"/>
        <w:jc w:val="left"/>
        <w:rPr/>
      </w:pPr>
      <w:r>
        <w:rPr/>
        <w:t>;;;                             EDT Keypad Mode Emulation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                     For GNU Emacs 19 and Above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, 2000, 2001, 2002, 2003, 2004, 2005,</w:t>
      </w:r>
    </w:p>
    <w:p>
      <w:pPr>
        <w:pStyle w:val="PreformattedText"/>
        <w:bidi w:val="0"/>
        <w:jc w:val="left"/>
        <w:rPr/>
      </w:pPr>
      <w:r>
        <w:rPr/>
        <w:t>;;   2006, 2007 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Maintaine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2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 the</w:t>
      </w:r>
    </w:p>
    <w:p>
      <w:pPr>
        <w:pStyle w:val="PreformattedText"/>
        <w:bidi w:val="0"/>
        <w:jc w:val="left"/>
        <w:rPr/>
      </w:pPr>
      <w:r>
        <w:rPr/>
        <w:t>;; Free Software Foundation, Inc., 51 Franklin Street, Fifth Floor,</w:t>
      </w:r>
    </w:p>
    <w:p>
      <w:pPr>
        <w:pStyle w:val="PreformattedText"/>
        <w:bidi w:val="0"/>
        <w:jc w:val="left"/>
        <w:rPr/>
      </w:pPr>
      <w:r>
        <w:rPr/>
        <w:t>;; Boston, MA 02110-1301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HELP: Emacs Help             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Backward Character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